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28343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32485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